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2"/>
        <w:jc w:val="center"/>
        <w:rPr>
          <w:rStyle w:val="StrongEmphasis"/>
          <w:sz w:val="28"/>
          <w:szCs w:val="2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действиям персонала при угрозе террористического акта.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37-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 </w:t>
      </w:r>
      <w:r>
        <w:rPr>
          <w:rStyle w:val="StrongEmphasis"/>
          <w:sz w:val="28"/>
          <w:szCs w:val="28"/>
        </w:rPr>
        <w:t>1. При обнаружении предмета, похожего на взрывное устройств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1.1 Предупредительные меры (меры профилактики)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ужесточить режим пропуска на территорию организаци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ежедневно осуществлять обход и осмотр территории и помещений с целью обнаружения подозрительных предмето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тщательно проверять поступающее имущество, товары, оборудование по количеству предметов состоянию упаковки и т.д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разработать план эвакуации обучающихся и персонал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подготовить средства оповещ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запретить парковку автотранспорта ближе 50м от здания школ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довести до всего личного состава организации номера телефонов, по которым необходимо поставить в известность определенные органы при обнаружении подозрительных предметов или признаков угрозы проведения террористического акт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1.2 Действия при обнаружении предмета, похожего на взрывное устройство (ВУ)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знаки, которые могут указывать на наличие ВУ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наличие на обнаруженном предмете проводов, веревок, изоленты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дозрительные звуки, щелчки, тиканье, издаваемые предметом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от предмета исходит характерный запах миндаля или другой необычный запах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Причины, служащие поводом для опасения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нахождение подозрительных лиц до обнаружения этого предмет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угрозы лично, по телефону или в почтовых отправлениях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йств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не трогать, не подходить, не передвигать обнаруженный предмет, не курить, воздержатся от использования средств радиосвязи, в том числе мобильных, вблизи данного предмет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немедленно сообщить об обнаружении подозрительного предмета в правоохранительные органы по указанным телефона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зафиксировать время и место обнаруж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освободить от людей опасную зону в радиусе 100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по возможности обеспечить охрану подозрительного предмета и опасной зон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необходимо обеспечить (помочь обеспечить) организованную эвакуацию люде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дождаться прибытия представителей правоохранительных органов, указать место расположения подозрительного предмета, время и обстоятельства его обнаруж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далее действовать по указанию представителей правоохранительных органо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быть готовым описать внешний вид предмета похожего на взрывное устройств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при охране подозрительного предмета находится, по возможности за предметами обеспечивающими защиту (угол здания, колонна и т.д.) и вести наблюде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При поступлении угрозы террористического акта по телефон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йствия при получении телефонного сообщения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реагировать на каждый поступивший телефонный звонок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сообщить в правоохранительные органы о поступившем телефонном звонке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при необходимости эвакуировать людей согласно плану эвакуаци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обеспечить беспрепятственную работу оперативно-следственной группы, кинологов и т.д.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обеспечить немедленную передачу полученной по телефону информации в правоохранительные органы и директору школ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ная форма действий при принятии сообщения об угрозе взрыв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Будьте спокойны, вежливы, не прерывайте говорящего. Не вешайте трубку по окончании разговор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Примерные вопросы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а) Когда может быть произведен взрыв?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б) Где заложено взрывное устройство?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в) Что оно из себя представляет?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г) Как оно выглядит внешне?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д) Есть ли еще где-нибудь взрывное устройство?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е) Для чего заложено взрывное устройство?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ж) Каковы ваши требования?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з) Вы один или с вами есть еще кто-либо?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 </w:t>
      </w:r>
      <w:r>
        <w:rPr>
          <w:rStyle w:val="StrongEmphasis"/>
          <w:sz w:val="28"/>
          <w:szCs w:val="28"/>
        </w:rPr>
        <w:t>3. При поступлении угрозы террористического акта в письменной форм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1 Предупредительные меры (меры профилактики)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тщательный просмотр всей поступающей письменной продукции, прослушивание магнитных лент, просмотр дискет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особое внимание необходимо обращать на бандероли, посылки, крупные упаковки, футляры-упаковки и т.п., в том числе и рекламные проспекты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Цель проверки – не пропустить сообщение об угрозе террористического акт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2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 Действия при получении сообщения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немедленно передать сообщение администрации школы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сообщить о полученном сообщении в правоохранительные органы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 </w:t>
      </w:r>
      <w:r>
        <w:rPr>
          <w:rStyle w:val="StrongEmphasis"/>
          <w:sz w:val="28"/>
          <w:szCs w:val="28"/>
        </w:rPr>
        <w:t>4. При захвате террористами заложнико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о случившемся немедленно сообщить в правоохранительные органы и директору школы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по своей инициативе в переговоры с террористами не вступать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при необходимости выполнять требования захватчиков, если это не связано с причинением ущерба жизни и здоровью людей, не противоречить террористам, не рисковать жизнью окружающих и своей собственной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не провоцировать действия, могущие повлечь за собой применение террористами оружия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обеспечить беспрепятственный проезд (проход) к месту происшествия  сотрудников соответствующих органов силовых структур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с прибытием бойцов спецподразделений ФСБ и МВД подробно ответить на вопросы их командиров и обеспечить их работу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03:00Z</dcterms:created>
  <dc:creator>ДЮЦ</dc:creator>
  <dc:description/>
  <cp:keywords/>
  <dc:language>en-US</dc:language>
  <cp:lastModifiedBy>user</cp:lastModifiedBy>
  <dcterms:modified xsi:type="dcterms:W3CDTF">2018-05-23T19:34:00Z</dcterms:modified>
  <cp:revision>9</cp:revision>
  <dc:subject/>
  <dc:title/>
</cp:coreProperties>
</file>